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Style21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дминистрацию Пролетарского городского поселения поступило заявление о предоставлении в аренду, сроком на 20 лет, земельного участка из земель населенных пунктов, по адресу: Россия, Новгородская область, Новгородский район, Пролетарское городское поселение, п.Пролетарий, площадью 400кв.м, с видом разрешённого использования: для ведения личного подсобного хозяйства, (вх. № 5621), Схема приложение №1</w:t>
      </w:r>
    </w:p>
    <w:p>
      <w:pPr>
        <w:pStyle w:val="Style21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В соответствии со статьей 39.18 Земельного Кодекса РФ, заявления о предоставлении вышеуказанного земельного участка принимаются в течение 30 дней с момента размещения настоящего извещения, по адресу: Новгородская область, Новгородский район, п.Пролетарий, ул. Школьный двор, д. 3</w:t>
      </w:r>
    </w:p>
    <w:p>
      <w:pPr>
        <w:pStyle w:val="Style21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абочее время: пн-пт с 9:00 до 17:00 Перерыв на обед: с 13:00 до 14:00 Выходные дни: Суббота, Воскресенье, тел. (744-759).</w:t>
      </w:r>
    </w:p>
    <w:p>
      <w:pPr>
        <w:pStyle w:val="Style21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Если в указанный в настоящем извещении срок поступят ещё заявления о намерении участвовать в аукционе, то предоставление будет проводиться на торгах (т.е. за пла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28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330" cy="2505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/>
      </w:pPr>
      <w:r>
        <w:rPr>
          <w:rStyle w:val="StrongEmphasis"/>
          <w:color w:val="000000"/>
          <w:sz w:val="20"/>
          <w:szCs w:val="20"/>
          <w:u w:val="single"/>
        </w:rPr>
        <w:t>Заместитель прокурора Новгородского района организовывает выездной прием граждан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color w:val="000000"/>
          <w:sz w:val="20"/>
          <w:szCs w:val="20"/>
        </w:rPr>
        <w:t xml:space="preserve">    </w:t>
      </w:r>
      <w:r>
        <w:rPr>
          <w:rStyle w:val="StrongEmphasis"/>
          <w:color w:val="000000"/>
          <w:sz w:val="20"/>
          <w:szCs w:val="20"/>
        </w:rPr>
        <w:t>28 ноября 2017 года с 10.00 до 12.00 в помещении Администрации Пролетарского городского поселения Новгородского муниципального района (п.Пролетарий, ул.Школьный двор, д.3) заместитель прокурора Новгородского района Артем Алексеев проведет прием граждан – жителей Пролетарского городского поселения Новгородского района.</w:t>
      </w:r>
    </w:p>
    <w:p>
      <w:pPr>
        <w:pStyle w:val="Style21"/>
        <w:spacing w:before="0" w:after="0"/>
        <w:jc w:val="both"/>
        <w:rPr>
          <w:rStyle w:val="StrongEmphasis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   </w:t>
      </w:r>
      <w:r>
        <w:rPr>
          <w:rStyle w:val="StrongEmphasis"/>
          <w:color w:val="000000"/>
          <w:sz w:val="20"/>
          <w:szCs w:val="20"/>
        </w:rPr>
        <w:t>Прием ведется без предварительной записи, в порядке очередности, при этом гражданин обязан иметь при себе паспорт или иной документ, удостоверяющий личность.</w:t>
      </w:r>
    </w:p>
    <w:p>
      <w:pPr>
        <w:pStyle w:val="Style21"/>
        <w:spacing w:before="0" w:after="0"/>
        <w:jc w:val="both"/>
        <w:rPr>
          <w:rStyle w:val="StrongEmphasis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   </w:t>
      </w:r>
      <w:r>
        <w:rPr>
          <w:rStyle w:val="StrongEmphasis"/>
          <w:color w:val="000000"/>
          <w:sz w:val="20"/>
          <w:szCs w:val="20"/>
        </w:rPr>
        <w:t>Рассмотрение каждого обращения будет взято на личный контроль прокурора Новгородского район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Государственное учреждение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Управление Пенсионного фонд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в г. Великом Новгороде и Новгород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Новгородской области (межрайонно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НФОРМИРУ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Великом Новгороде прошла презентация инфом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1 ноября в Великом Новгороде состоялась презентация многофункционального терминала самостоятельного обслуживания граждан, установленного в клиентской службе Управления ПФР в г. Великом Новгороде и Новгородском районе Новгородской области (межрайонн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Это самое крупное подразделение ПФР в Новгородской области, ежегодно осуществляющее прием более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Times New Roman" w:ascii="Times New Roman" w:hAnsi="Times New Roman"/>
          <w:color w:val="000000"/>
          <w:sz w:val="20"/>
          <w:szCs w:val="20"/>
        </w:rPr>
        <w:t> тысяч человек. В клиентской службе на приеме граждан ежедневно работает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</w:t>
      </w:r>
      <w:r>
        <w:rPr>
          <w:rFonts w:cs="Times New Roman" w:ascii="Times New Roman" w:hAnsi="Times New Roman"/>
          <w:color w:val="000000"/>
          <w:sz w:val="20"/>
          <w:szCs w:val="20"/>
        </w:rPr>
        <w:t> специали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В последнее время приоритетом в развитии Пенсионного фонда России является создание инфраструктуры дистанционного обслуживания граждан, –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тметил руководитель Отделения Пенсионного фонда Российской Федерации по Новгородской области Алексей Костюков.</w:t>
      </w:r>
      <w:r>
        <w:rPr>
          <w:rFonts w:cs="Times New Roman" w:ascii="Times New Roman" w:hAnsi="Times New Roman"/>
          <w:color w:val="000000"/>
          <w:sz w:val="20"/>
          <w:szCs w:val="20"/>
        </w:rPr>
        <w:t> - Сегодня почти все услуги ПФР можно получить в интернете – на сайте. Примерно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%</w:t>
      </w:r>
      <w:r>
        <w:rPr>
          <w:rFonts w:cs="Times New Roman" w:ascii="Times New Roman" w:hAnsi="Times New Roman"/>
          <w:color w:val="000000"/>
          <w:sz w:val="20"/>
          <w:szCs w:val="20"/>
        </w:rPr>
        <w:t> всех обращений к нам поступает в электронном виде. Помимо этого ежедневно работает служба телефонного консультирования граждан (т. 8-800-100-90-63, 98-74-77). Тем не менее, многие новгородцы по-прежнему предпочитают обращаться в Пенсионный фонд лично. За этот год на территории Новгородской области уже зарегистрировано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,5</w:t>
      </w:r>
      <w:r>
        <w:rPr>
          <w:rFonts w:cs="Times New Roman" w:ascii="Times New Roman" w:hAnsi="Times New Roman"/>
          <w:color w:val="000000"/>
          <w:sz w:val="20"/>
          <w:szCs w:val="20"/>
        </w:rPr>
        <w:t> тысяч обращений в клиентские службы. Здесь также внедряются современные технологии, позволяющие сделать визит в ПФР быстрым и удобным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ля того чтобы сократить время приема в Управлении Пенсионного фонда Российской Федерации в г. Великом Новгороде и Новгородском районе установлен терминал самостоятельного обслуживания граждан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С его помощью можно предварительно отсканировать необходимые документы, а их электронные образы сразу попадут к тому специалисту, который будет осуществлять прием. Помимо этого терминал позволяет получить необходимую справочную информацию в виде текста или видеороликов, оценить качество предоставляемых государственных услуг, проставив оценки или оставив аудио-отзы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ледующем году в планах Отделения Пенсионного фонда Российской Федерации по Новгородской области установка аналогичных терминалов и в остальных крупнейших клиентских службах ПФР области – в городах Боровичи и Старая Ру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роме того, уже сегодня, в Великом Новгороде для улучшения качества предоставляемых услуг в местах приема граждан ведется видео- и аудиозапись. В декабре такая система заработает во всех районах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езультатом стала высокая оценка, поставленная гражданами в системе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«Ваш контроль»</w:t>
      </w:r>
      <w:r>
        <w:rPr>
          <w:rFonts w:cs="Times New Roman" w:ascii="Times New Roman" w:hAnsi="Times New Roman"/>
          <w:color w:val="000000"/>
          <w:sz w:val="20"/>
          <w:szCs w:val="20"/>
        </w:rPr>
        <w:t>* в октябре 2017 года. Новгородское Отделение Пенсионного фонда заняло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место</w:t>
      </w:r>
      <w:r>
        <w:rPr>
          <w:rFonts w:cs="Times New Roman" w:ascii="Times New Roman" w:hAnsi="Times New Roman"/>
          <w:color w:val="000000"/>
          <w:sz w:val="20"/>
          <w:szCs w:val="20"/>
        </w:rPr>
        <w:t> в общероссийском рейтинге среди аналогичных подразделений Пенсионного фонда в субъектах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 обращении в клиентские службы Пенсионного фонда граждане заполняют согласие на участие в СМС-опросе, после чего отвечают на бесплатное сообщение с номера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19</w:t>
      </w:r>
      <w:r>
        <w:rPr>
          <w:rFonts w:cs="Times New Roman" w:ascii="Times New Roman" w:hAnsi="Times New Roman"/>
          <w:color w:val="000000"/>
          <w:sz w:val="20"/>
          <w:szCs w:val="20"/>
        </w:rPr>
        <w:t>, оценивая качество приема, вежливость и компетентность сотрудников, доступность информации, комфортность помещений и другие параметры по пятибалльной системе. Оцениваются такие востребованные государственные услуги ПФР, как назначение пенсий,  выдача сертификатов на материнский (семейный) капитал и распоряжение средствами капитала, установление федеральной социальной доплаты к пенсии, прием заявлений о переводе пенсионных накоплений в негосударственный ПФ или в ПФ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Система «Ваш контроль» создана в соответствии с постановлением Правительства Российской Федерации от 12 декабря 2012 г. N 1284 и позволяет гражданам оценить эффективность деятельности различных органов власти, внебюджетных фондов и многофункциональных центров, помогая сделать получение государственных услуг удобным и эффективным, приблизить их к нуждам и запросам граждан и принять конкретные меры по улучшению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результатах публичных слушаний по рассмотрению проекта решения Совета депутатов Пролетарского городского поселения « О внесении изменений и дополнений в Устав Пролетарского город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6 ноября 2017 года в 10.00 ч. в здании Администрации Пролетарского городского поселения состоялись публичные слушания по рассмотрению проекта решения Совета депутатов Пролетарского городского поселения « О внесении изменений и дополнений в Устав Пролетарского городского по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ект обсужден, каких-либо замечаний, возражений и предложений от населения Пролетарского город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 протоколом публичных слушаний заинтересованные лица могут ознакомиться в Администрации Пролетарского городского поселения по адресу: п. Пролетарий, ул. Школьный двор, д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: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spacing w:before="28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ИНФОРМАЦИЯ</w:t>
      </w:r>
    </w:p>
    <w:p>
      <w:pPr>
        <w:pStyle w:val="Style21"/>
        <w:spacing w:before="28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результатах публичных слушаниях</w:t>
      </w:r>
    </w:p>
    <w:p>
      <w:pPr>
        <w:pStyle w:val="Style21"/>
        <w:spacing w:before="280" w:after="0"/>
        <w:ind w:firstLine="708"/>
        <w:jc w:val="both"/>
        <w:rPr/>
      </w:pPr>
      <w:r>
        <w:rPr>
          <w:sz w:val="20"/>
          <w:szCs w:val="20"/>
        </w:rPr>
        <w:t xml:space="preserve">В целях обеспечения участия населения в осуществлении местного самоуправления 6 декабря 2017 года проведены </w:t>
      </w:r>
      <w:r>
        <w:rPr>
          <w:rStyle w:val="StrongEmphasis"/>
          <w:sz w:val="20"/>
          <w:szCs w:val="20"/>
        </w:rPr>
        <w:t>публичные слушания по проекту решения Совета депутатов Пролетарского городского поселения "О бюджете Пролетарского городского поселения на 2018 год и на плановый период 2019 и 2020 годов", назначенные п</w:t>
      </w:r>
      <w:r>
        <w:rPr>
          <w:sz w:val="20"/>
          <w:szCs w:val="20"/>
        </w:rPr>
        <w:t>остановлением администрации Пролетарского городского поселения  от 22.11.2017 №227 "</w:t>
      </w:r>
      <w:r>
        <w:rPr>
          <w:rStyle w:val="StrongEmphasis"/>
          <w:sz w:val="20"/>
          <w:szCs w:val="20"/>
        </w:rPr>
        <w:t>О назначении публичных слушаний по проекту решения Совета депутатов "О бюджете Пролетарского городского поселения на 2018 год и на плановый период 2019 и 2020 годов".</w:t>
      </w:r>
    </w:p>
    <w:p>
      <w:pPr>
        <w:pStyle w:val="Style21"/>
        <w:spacing w:before="280" w:after="0"/>
        <w:ind w:firstLine="708"/>
        <w:jc w:val="both"/>
        <w:rPr/>
      </w:pPr>
      <w:r>
        <w:rPr>
          <w:rStyle w:val="StrongEmphasis"/>
          <w:sz w:val="20"/>
          <w:szCs w:val="20"/>
        </w:rPr>
        <w:t xml:space="preserve">Публичные слушания проведены </w:t>
      </w:r>
      <w:r>
        <w:rPr>
          <w:sz w:val="20"/>
          <w:szCs w:val="20"/>
        </w:rPr>
        <w:t>в здании Администрации Пролетарского городского поселения по адресу: п. Пролетарий, ул. Школьный двор, д.3.</w:t>
      </w:r>
    </w:p>
    <w:p>
      <w:pPr>
        <w:pStyle w:val="Style21"/>
        <w:spacing w:before="280" w:after="0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о время проведения публичных слушаний от участников публичных слушаний замечания и предложения к </w:t>
      </w:r>
      <w:r>
        <w:rPr>
          <w:rStyle w:val="StrongEmphasis"/>
          <w:sz w:val="20"/>
          <w:szCs w:val="20"/>
        </w:rPr>
        <w:t xml:space="preserve">проекту решения Совета депутатов Пролетарского городского поселения "О бюджете Пролетарского городского поселения на 2018 год и на плановый период 2019 и 2020 годов", </w:t>
      </w:r>
      <w:r>
        <w:rPr>
          <w:sz w:val="20"/>
          <w:szCs w:val="20"/>
        </w:rPr>
        <w:t xml:space="preserve">не поступили. </w:t>
      </w:r>
    </w:p>
    <w:p>
      <w:pPr>
        <w:pStyle w:val="Style21"/>
        <w:spacing w:before="280" w:after="0"/>
        <w:ind w:firstLine="708"/>
        <w:rPr>
          <w:sz w:val="20"/>
          <w:szCs w:val="20"/>
        </w:rPr>
      </w:pPr>
      <w:r>
        <w:rPr>
          <w:sz w:val="20"/>
          <w:szCs w:val="20"/>
        </w:rPr>
        <w:t>По результатам публичных слушаний принято решение:</w:t>
      </w:r>
    </w:p>
    <w:p>
      <w:pPr>
        <w:pStyle w:val="Style21"/>
        <w:spacing w:before="28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1. Поддержать проект </w:t>
      </w:r>
      <w:r>
        <w:rPr>
          <w:rStyle w:val="StrongEmphasis"/>
          <w:sz w:val="20"/>
          <w:szCs w:val="20"/>
        </w:rPr>
        <w:t>решения Совета депутатов Пролетарского городского поселения "О бюджете Пролетарского городского поселения на 2018 год и на плановый период 2019 и 2020 годов".</w:t>
      </w:r>
    </w:p>
    <w:p>
      <w:pPr>
        <w:pStyle w:val="Style21"/>
        <w:spacing w:before="28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2. Рекомендовать Совету депутатов Пролетарского городского поселения  проект решения </w:t>
      </w:r>
      <w:r>
        <w:rPr>
          <w:rStyle w:val="StrongEmphasis"/>
          <w:sz w:val="20"/>
          <w:szCs w:val="20"/>
        </w:rPr>
        <w:t>Совета депутатов Пролетарского городского поселения "О бюджете Пролетарского городского поселения на 2018 год и на плановый период 2019 и 2020 годов".</w:t>
      </w:r>
    </w:p>
    <w:p>
      <w:pPr>
        <w:pStyle w:val="Style21"/>
        <w:spacing w:before="280" w:after="0"/>
        <w:ind w:firstLine="708"/>
        <w:jc w:val="both"/>
        <w:rPr/>
      </w:pPr>
      <w:r>
        <w:rPr>
          <w:sz w:val="20"/>
          <w:szCs w:val="20"/>
        </w:rPr>
        <w:t xml:space="preserve">С протоколом публичных слушаний бюджета </w:t>
      </w:r>
      <w:r>
        <w:rPr>
          <w:rStyle w:val="StrongEmphasis"/>
          <w:sz w:val="20"/>
          <w:szCs w:val="20"/>
        </w:rPr>
        <w:t xml:space="preserve">Пролетарского городского поселения на 2018 год и на плановый период 2019 и 2020 годов можно ознакомиться по адресу: </w:t>
      </w:r>
      <w:r>
        <w:rPr>
          <w:sz w:val="20"/>
          <w:szCs w:val="20"/>
        </w:rPr>
        <w:t>п. Пролетарий, ул. Школьный двор, д.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убличных слушаний по рассмотрению проекта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2 ноя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есто и время 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здание Администрации Пролетарского городского поселения, п. Пролетарий, ул. Школьный двор, д.3, 10.00 час.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решение Совета депутатов Пролетарского городского поселения от 02.11.2017 №107 « Об опубликовании проекта решения Совета депутатов Пролетарского городского поселения и о назначении публичных слуш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 информирования общественности: </w:t>
      </w:r>
      <w:r>
        <w:rPr>
          <w:rFonts w:cs="Times New Roman" w:ascii="Times New Roman" w:hAnsi="Times New Roman"/>
          <w:sz w:val="20"/>
          <w:szCs w:val="20"/>
        </w:rPr>
        <w:t>решение Совета депутатов Пролетарского городского поселения от 02.11.2017 №107 « Об опубликовании проекта решения Совета депутатов Пролетарского городского поселения и о назначении публичных слушаний» опубликовано в специальном выпуске от 03.11.2017 года муниципальной газеты «Пролетарский вестник» и размещено на информационных стендах Пролетарского городского поселения, также заинтересованные лица могли ознакомиться с проектом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в Администрации Пролетарского городского поселения по адресу: п. Пролетарий, ул. Школьный двор,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седательствую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ров Т.В. – Глава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тели Пролетарского городского поселения в количестве 53 человек, в том числе депутаты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вестка публичных слушаний: </w:t>
      </w:r>
      <w:r>
        <w:rPr>
          <w:rFonts w:cs="Times New Roman" w:ascii="Times New Roman" w:hAnsi="Times New Roman"/>
          <w:sz w:val="20"/>
          <w:szCs w:val="20"/>
        </w:rPr>
        <w:t>рассмотрение проекта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лушали: </w:t>
      </w:r>
      <w:r>
        <w:rPr>
          <w:rFonts w:cs="Times New Roman" w:ascii="Times New Roman" w:hAnsi="Times New Roman"/>
          <w:sz w:val="20"/>
          <w:szCs w:val="20"/>
        </w:rPr>
        <w:t>Федорову М.В. – ведущего специалиста Администрации Пролетарского городского поселения, ознакомила  присутствующих с проектом решения Совета депутатов Пролетарского городского поселения «О внесении  изменений и дополнений  в Устав муниципального образования Пролетар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ообщила о необходимости принятия изменений и дополнений в Устав Пролетарского городского поселения в связи с тем, что Федеральным законом РФ от 03.04.2017 №64-ФЗ «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внесены изменения в отдельные положения Федерального закона от 06.10.2003 №131-ФЗ « 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вязи с принятием вышеназванного Федерального закона необходимо внести изменения в Устав Пролетарского город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ыступили: </w:t>
      </w:r>
      <w:r>
        <w:rPr>
          <w:rFonts w:cs="Times New Roman" w:ascii="Times New Roman" w:hAnsi="Times New Roman"/>
          <w:sz w:val="20"/>
          <w:szCs w:val="20"/>
        </w:rPr>
        <w:t>Жиров Т.В.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в Администрацию Пролетарского городского поселения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Участники публичных слушаний предложений и замечаний, касающихся проекта 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, для включения их в протокол публичных слушаний не выраз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читать публичные слушания по вопросу рассмотрения  проекта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состоявш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дминистрации Пролетарского городского поселения подготовить заключение по результатам публичных слушаний, которое вместе с протоколом публичных слушаний по рассмотрению проекта  решения Совета депутатов Пролетарского городского поселения « О внесении изменений и дополнений в Устав муниципального образования  Пролетарское городское поселение» не позднее, чем через пятнадцать дней со дня проведения публичных слушаний направить в Совет депутатов Пролетарского городского поселения для рассмо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:    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:                                        М.В.Фед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 А К Л Ю Ч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результатах публичных слушаний по рассмотрению проекта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6 ноя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Место и время 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здание Администрации Пролетарского городского поселения, п. Пролетарий, ул. Школьный двор, д.3, 10.00 час.0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0"/>
          <w:szCs w:val="20"/>
        </w:rPr>
        <w:t xml:space="preserve"> решение Совета депутатов Пролетарского городского поселения от 02.11.2017 №107 « Об опубликовании проекта решения Совета депутатов Пролетарского городского поселения и о назначении публичных слуш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 информирования общественности: </w:t>
      </w:r>
      <w:r>
        <w:rPr>
          <w:rFonts w:cs="Times New Roman" w:ascii="Times New Roman" w:hAnsi="Times New Roman"/>
          <w:sz w:val="20"/>
          <w:szCs w:val="20"/>
        </w:rPr>
        <w:t>решение Совета депутатов Пролетарского городского поселения от 02.11.2017 №107 « Об опубликовании проекта решения Совета депутатов Пролетарского городского поселения и о назначении публичных слушаний» опубликовано в специальном выпуске от 03.11.2017 года муниципальной газеты «Пролетарский вестник» и размещено на информационных стендах Пролетарского городского поселения, также заинтересованные лица могли ознакомиться с проектом решения Совета депутатов Пролетарского городского поселения « О принятии изменений и дополнений в Устав Пролетарского городского поселения» в Администрации Пролетарского городского поселения по адресу: п. Пролетарий, ул. Школьный двор, д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седательствую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ров Т.В. – Глава Пролетар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тели Пролетарского городского поселения в количестве 53 человек, в том числе депутаты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воды и рекоменд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 представленные материалы, протокол публичных слуш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оцедура проведения публичных слушаний по проекту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соблюдена и соответствует требованиям действующего законодательства Российской Федерации, в связи с чем, публичные слушания признаны состоявш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Рекомендовать Главе Пролетарского городского поселения с учетом заключения о результатах публичных слушаний принять решение о направлении проекта  решения Совета депутатов Пролетарского городского поселения « О внесении изменений и дополнений в Устав муниципального образования Пролетарское городское поселение» в Совет депутатов Пролетарского городского поселения для рассмотрен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7.11.2017   № 222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ыходе (выезде) на лед во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ъектов на территории Пролетар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2017-2018 год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п.26 Федерального закона от 06.10.2003 №131-ФЗ « Об общих принципах организации местного самоуправления в Российской Федерации», п. 7.1 Правил охраны жизни людей на водных объектах в Новгородской области, утвержденных постановлением Администрации Новгородской области от 28.05.2007 №145 «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», в целях обеспечения безопасности людей на водных объектах, охраны их жизни и здоровья,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Запретить выход (выезд) на лед водных объектов людей и автотранспортных  средств, а также тракторов, снегоходов и гужевого транспорта, принадлежащего юридическим и физическим лицам, на территории Пролетарского городского поселения с 01 декабря 2017 года и до особого распоря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. Извещать население о запрете  выхода (выезда) на лед, посредством сообщений в СМИ (публикации данной информации в газетах, телевидении, официальном сайте Администрации Пролетарского городского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. Организовать своевременную установку информационных знаков «Выход (выезд) на лед запрещен» в местах массового выхода (выезда) людей на л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4. МАОУ « Пролетарская средняя общеобразовательная школа» и МАДОУ №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Муниципальное автономное дошкольное образовательное учреждение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организовать проведение в общеобразовательных учреждениях регулярных занятий по изучению детьми мер безопасности на водных объектах в период ледостава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Контроль за исполнением настоящего постановления оставляю за собой.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 Опубликовать постановление в муниципальной газете « Пролетарский вестник» и разместить на официальной сайте Администрации Пролетарского городского поселения в сети «Интернет» по адресу: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пролетарийадм.рф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Главы администрации                                              Л.С.Силич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7.11.2017   № 223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Реестра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установки зн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 Выход на лед  запреще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.10.2003 №131-ФЗ « Об общих принципах организации местного самоуправления в Российской Федерации», Правилами охраны жизни людей на водных объектах в Новгородской области, утвержденных постановлением Администрации Новгородской области от 28.05.2007 №145 «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», в целях обеспечения безопасности людей на водных объектах в зимний период 2017\2018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 Утвердить Реестр мест для установки знаков «Выход на лед запрещен» согласно Приложению №1 к постановлению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Заместителю Главы Администрации Пролетарского городского поселения,  Силичевой Ларисе Сергеевне, организовать установку информационных знаков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Выход  на лед запрещен»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Ответственность за исполнение настоящего постановления оставляю за собой.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Опубликовать постановление в муниципальной газете « Пролетарский вестник» и разместить на официальной сайте Администрации Пролетарского городского поселения в сети «Интернет» по адресу: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пролетарийадм.рф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Главы администрации                                              Л.С.Силич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7.11.2017 №2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 на территории Пролетарского городского поселения для установки знаков</w:t>
      </w:r>
    </w:p>
    <w:p>
      <w:pPr>
        <w:pStyle w:val="Normal"/>
        <w:tabs>
          <w:tab w:val="clear" w:pos="708"/>
          <w:tab w:val="left" w:pos="33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Выход на лед запреще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 п. Пролетарий проезд Бродовой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)  п. Пролетарий пер. Пролетарский у реки Ниш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)  п. Пролетарий ул. Князева в конце улицы у реки Ниш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)  п. Пролетарий ул. Набережная у дома №16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д. Поляны, информационный стенд на остановке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) д. Осмоево, информационный стенд на остановке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) д. Льзень у дома №15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8) д. Слюзово у перехода через реку Ниш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9) д. Замленье у выхода к реке Замленк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) д. Заполье у выхода к реке Замленк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) д.Нильско, информационный стенд у магазин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2) д. Гостцы, информационный стенд у магазина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3) д. Гостцы ул. Советская в конце улицы у дома №38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11.2017  № 2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еления №52 от 27.04.2015</w:t>
      </w:r>
    </w:p>
    <w:p>
      <w:pPr>
        <w:pStyle w:val="Normal"/>
        <w:tabs>
          <w:tab w:val="clear" w:pos="708"/>
          <w:tab w:val="left" w:pos="2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№ 131- ФЗ « Об общих принципах организации местного самоуправления в Российской Федерации», пунктом 3 статьи 10 Федерального закона от 28 декабря 2009 года № 382-ФЗ « 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олда №772 « 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ключить в схему нестационарных торговых объектов, расположенных на земельных участках, в зданиях, сооружениях, находящихся в государственной или муниципальной собственности, расположенных на территории Пролетарского городского поселения, утвержденную постановлением Администрации Пролетарского городского поселения  №52 от 27.04.2015 « Об утверждении схемы размещения нестационарных торговых объектов на территории поселения» трактир « Аллюр»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Опубликовать  настоящее постановление в муниципальной газете 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Пролетарский вестник» и разместить на сайте администрации по адресу: пролетарийадм.рф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меститель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ы администрации                                                         Л.С.Силичева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 11. 2017 г.   № 2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убличных слуша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а  решения о бюдж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летарского город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18 год и  плановый пери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19- 2020 г.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соответствии со статьёй 28 Федерального закона от 06.10.2003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ролетарского городского поселения, утверждённым решением Совета депутатов Пролетарского городского поселения от 01.11.2010 года № 7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значить публичные слушания проекта решения Совета депутатов Пролетарского городского поселения « О бюджете Пролетарского городского поселения на 2018 год и  плановый период 2019 - 2020 годов». Публичные слушания провести 06.12.2017г. в 14 часов в здании Администрации Пролетарского городского поселения по адресу: п. Пролетарий, ул. Школьный двор, д.3.</w:t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ектом решения можно ознакомиться по адресу указанному в настоящем пункте с 8 до 17 часов (кроме субботы и воскресенья). Обеденный перерыв с 13.00 до 14.00.</w:t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настоящего постановления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Опубликовать настоящее постановление   в газете «Пролетарский Вестник» и на официальном сайте Администрации Пролетарского городского поселения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Глава Администрации                  Л.С.Силичева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ШЕНИЯ СОВЕТА ДЕПУТАТОВ ПРОЛЕТАРСКОГО 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, Нов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11.2017 г. №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инятии на рассмотрение проекта реш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бюджете на 2018 год и плановый период 2019-2020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В  соответствии  с Положением о бюджетном процессе в Пролетарском городском поселении, утвержденным решением Совета депутатов  Пролетарского городского поселения от 23.12.2016г. № 81 (с дополнительными изменениями), Уставом Пролетар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овет депутатов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ь на рассмотрение проект решения о бюджете на 2018 год и плановый период 2019-2020 г.г., состоящий из следующи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направления бюджетной и налоговой политики (постановление № 181 от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1.10.2017г.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предварительные итоги социально-экономического развития поселения 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жидаемые итоги социально-экономического развития территории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3. прогноз социально-экономического развития Пролетарского городского поселени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остановление № 183 от 11.10.2017г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4. прогноз основных характеристик (проект решения о бюджете поселения на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чередной финансовый год  с приложениями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 пояснительная записка к проекту бюджета;(11л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риложения с расчетами к пояснительной записке (9л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7.  порядок и методика распределения бюджетных ассигнований (постановление №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82 от 11.10.2017г.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оценка ожидаемого исполнения бюджета на текущи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9. перечень публичных норматив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0. проект постановления о внесении изменений  в муниципальную программ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«Устойчивое развитие территории Пролетарского городского поселения на 2014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017годы »и на плановый период до 2020 г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1. методика прогнозирования поступления доходов (постановление № 106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8.08.2016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12. проект распоряжения о внесении изменений в бюджетный прогно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3. порядок формирования муниципального дорожного фонда (решение №34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29.11.2013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14. порядок о назначении пенсии за выслугу лет (решение №75 от 16.12.2016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5. положение о дополнительном пенсионном обеспечении (решение №75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6.12.2016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6. порядок предоставления единовременной выплаты на лечение (решение № 77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16.12.2016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7. порядок осуществления Администрацией бюджетных полномочий главного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администратора доходов бюджета ( постановление № 159 от 09.12.2015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8. порядок применения бюджетной классификации на 2018 год (постановление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20 от 10.11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19. порядок и методика расчета межбюджетных трансфертов (решение № 16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8.12.2015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20. распоряжение о сроках составлении проекта бюджета (распоряжение № 120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29.08.2017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.21. решение от 02.11.2016г. № 66 о передаче имущества из муниципально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собственности Пролетарского городского поселения в собстве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овгород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1.22. Положение о порядке расходования средств резервного фона (постановление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93 от 08.11.2013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23. штатное расписание (распоряжение №115 от 27.12.2016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24. штатное расписание ВУС ( распоряжение № 116 от 27.12.2016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1.25. решение от 23.12.2016г. № 85 о размерах и условиях оплаты труда в орган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естного самоуправления Пролета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авить в Контрольно-счетную комиссию для проведения экспертизы и подготовки заключения проект решения о бюджете на 2018 год и на плановый период 2019-2020 г.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                   Л.С.Сил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СПОРЯЖЕНИЯ АДМИНИСТРАЦИИ ПРОЛЕТАРСКОГО  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20» 11.2017 № 139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.Пролетар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ab/>
        <w:t xml:space="preserve">В соответствии со ст.39.11 Земельного кодекса Российской Федерации, Уставом Пролетарского городского поселения и в целях проведения аукциона по продаже права аренды земельного участка: </w:t>
      </w:r>
    </w:p>
    <w:p>
      <w:pPr>
        <w:pStyle w:val="TextBody"/>
        <w:spacing w:before="0" w:after="0"/>
        <w:ind w:firstLine="708"/>
        <w:rPr/>
      </w:pPr>
      <w:r>
        <w:rPr/>
        <w:t>1. Организовать формирование земельного участка, расположенного по адресу: Российская Федерация, Новгородская область, Новгородский район, Пролетарское городское поселение, д.Замленье, на  землях населенных пунктов, площадью 1000 кв.м., с видом разрешенного использования: для ведения личного подсобного хозяйства, (вх.№5657), (схема расположения земельного участка - приложение №1)</w:t>
      </w:r>
    </w:p>
    <w:p>
      <w:pPr>
        <w:pStyle w:val="TextBody"/>
        <w:spacing w:before="0" w:after="0"/>
        <w:ind w:firstLine="708"/>
        <w:rPr/>
      </w:pPr>
      <w:r>
        <w:rPr/>
        <w:t>2. Организовать проведение аукциона по продаже права аренды земельного участка.</w:t>
      </w:r>
    </w:p>
    <w:p>
      <w:pPr>
        <w:pStyle w:val="211"/>
        <w:ind w:firstLine="708"/>
        <w:jc w:val="both"/>
        <w:rPr>
          <w:sz w:val="20"/>
        </w:rPr>
      </w:pPr>
      <w:r>
        <w:rPr>
          <w:sz w:val="20"/>
        </w:rPr>
        <w:t>3. Опубликовать настоящее распоряжение в периодическом печатном издании «Пролетарский вестник» и разместить на сайте Администрации Пролетарского городского поселения.</w:t>
      </w:r>
    </w:p>
    <w:p>
      <w:pPr>
        <w:pStyle w:val="211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211"/>
        <w:ind w:hanging="0"/>
        <w:jc w:val="both"/>
        <w:rPr>
          <w:sz w:val="20"/>
        </w:rPr>
      </w:pPr>
      <w:r>
        <w:rPr>
          <w:sz w:val="20"/>
        </w:rPr>
        <w:t xml:space="preserve">Зам. Главы поселения </w:t>
        <w:tab/>
        <w:tab/>
        <w:tab/>
        <w:tab/>
        <w:tab/>
        <w:t>Л.С.Силичева</w:t>
      </w:r>
      <w:r>
        <w:rPr>
          <w:sz w:val="16"/>
          <w:szCs w:val="16"/>
        </w:rPr>
        <w:tab/>
        <w:tab/>
        <w:tab/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50440" cy="1859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21" t="21215" r="-5" b="21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1981"/>
      <w:gridCol w:w="2974"/>
      <w:gridCol w:w="1842"/>
    </w:tblGrid>
    <w:tr>
      <w:trPr>
        <w:trHeight w:val="182" w:hRule="atLeast"/>
      </w:trPr>
      <w:tc>
        <w:tcPr>
          <w:tcW w:w="4118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8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7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2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18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81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24.11.2017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74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2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8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 </w:t>
    </w:r>
    <w:r>
      <w:rPr/>
      <w:t>№</w:t>
    </w:r>
    <w:r>
      <w:rPr/>
      <w:t>22 (117) от 24 ноября 2017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22 (117) от 24 ноября  2017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1">
    <w:name w:val="WW8Num20z1"/>
    <w:qFormat/>
    <w:rPr>
      <w:sz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6">
    <w:name w:val="Подзаголовок Знак"/>
    <w:basedOn w:val="Style9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33:00Z</dcterms:created>
  <dc:creator>User</dc:creator>
  <dc:description/>
  <cp:keywords/>
  <dc:language>en-US</dc:language>
  <cp:lastModifiedBy>Proletariy</cp:lastModifiedBy>
  <cp:lastPrinted>2018-03-05T08:52:00Z</cp:lastPrinted>
  <dcterms:modified xsi:type="dcterms:W3CDTF">2018-03-05T05:56:00Z</dcterms:modified>
  <cp:revision>8</cp:revision>
  <dc:subject/>
  <dc:title/>
</cp:coreProperties>
</file>